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February 11, 2010 / 9:30am – 3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raft January 14, 2010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M Implementatio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Network Model Validation Efforts/Metric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logy Processor/Modeling Issues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. Woitt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of Consent Agend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ROS Working Group Leadership Endorsement (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 (CIP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David Grubbs, Garland Power &amp; Light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Scott Rosenberger, Lumina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John Moore, STEC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Charles DeWitt, LCRA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Jim Jacoby, AEP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ce Chair – </w:t>
            </w:r>
            <w:r>
              <w:rPr>
                <w:sz w:val="22"/>
                <w:szCs w:val="22"/>
              </w:rPr>
              <w:t>Trieu Vo, CP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Frank Owens, TMPA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Brad Calhoun, CN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Sydney Niemeyer, NRG Energy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Nikolay Moutaftchiev, IPA Operations, Inc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Sam Woolard, TNMP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Peter Belkin, AEP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Steady State Working Group (SS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– Wes Woitt, CenterPoint Energy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– Tony Hudson, TNM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Operating Guides Review and Revision TF Proposal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5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nhancements to the Proposed Transmission Outage Report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RR838, Fast Response Distributed Energy Resource (DER)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WG Procedur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WG Procedur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 Start Task Force Conference Calls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. Hargrav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Wood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Action Ite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DCWG Review of E.ON Comments to PRR833, Primary Frequency Response Requirement from Existing WGRs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nuary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anuary System Planning Report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lanning Guides/Operating Guides/Working Group Procedures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March 11, 20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day, April 12, 2010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0:40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0-02-10T20:40:00Z</dcterms:modified>
  <cp:revision>2</cp:revision>
  <dc:subject/>
  <dc:title>ERCOT Reliability and Operations Subcommittee (ROS) MEETING</dc:title>
</cp:coreProperties>
</file>